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648214841"/>
            <w:bookmarkStart w:id="1" w:name="__Fieldmark__0_364821484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648214841"/>
            <w:bookmarkStart w:id="3" w:name="__Fieldmark__1_364821484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648214841"/>
            <w:bookmarkStart w:id="5" w:name="__Fieldmark__2_364821484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648214841"/>
            <w:bookmarkStart w:id="7" w:name="__Fieldmark__3_364821484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648214841"/>
            <w:bookmarkStart w:id="9" w:name="__Fieldmark__4_364821484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648214841"/>
      <w:bookmarkStart w:id="11" w:name="__Fieldmark__5_364821484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648214841"/>
      <w:bookmarkStart w:id="13" w:name="__Fieldmark__6_364821484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648214841"/>
            <w:bookmarkStart w:id="15" w:name="__Fieldmark__7_364821484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648214841"/>
            <w:bookmarkStart w:id="17" w:name="__Fieldmark__8_364821484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648214841"/>
            <w:bookmarkStart w:id="19" w:name="__Fieldmark__9_364821484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648214841"/>
            <w:bookmarkStart w:id="21" w:name="__Fieldmark__10_364821484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648214841"/>
            <w:bookmarkStart w:id="23" w:name="__Fieldmark__11_364821484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648214841"/>
            <w:bookmarkStart w:id="25" w:name="__Fieldmark__12_364821484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648214841"/>
            <w:bookmarkStart w:id="27" w:name="__Fieldmark__13_364821484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648214841"/>
            <w:bookmarkStart w:id="29" w:name="__Fieldmark__14_364821484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648214841"/>
            <w:bookmarkStart w:id="31" w:name="__Fieldmark__15_364821484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648214841"/>
            <w:bookmarkStart w:id="33" w:name="__Fieldmark__16_364821484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30163777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566949979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